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KATÕSILLA TEE EHITAMISE PROJEKT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26.10.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aalprojekt on koostanud projekti  Katõsilla tee kohta mille täpne pealkiri ei ole tuvastatav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ineb palju väga erinevaid nimetusi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tõsilla tee ehitamine , PÕHIPROJEK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tõsilla tee ehitam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tõsilla tee ehitamise projekt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ÄHTEÜLESANDES on kirjas et tuleb koostada : Katõsilla tee ehitamise projekt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alprojekti poolt koostatud projekt on suures osas vigan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gane on insener-tehniline lahendus tervikun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äga vigased on mahutabelid ( katendi mahud , geotekstiili mahud jne  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Erinev on isegi projekteeritava tee laius mis kõigub 4,0m ja 4,5m vahel , ristprofiil ei haaku tabelites antud parameetritega , pikiprofiilil on ebaselge truubi paigutus/vajadus , vigane on  projekteeritava tee  piketaaž  ( pole aru saadud kuidas on vajalik piketid asetada kui on aluseks korrektne geoalus )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istprofiile on üks ja see on ka vigane , vajalik oleks vähemalt kolm ristprofiili tüüpi 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aavide tähistused on vigased (sama tähistusega kraavid jooksevad kokku eri suundadest ) jne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ekraavide rajamine on vajalik  aga seda oluliselt suuremas mahus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e mulde rajamiseks vajaliku mahu saamine on ebaselge, et mitte öelda et polegi võimalik saada vajalikus mahus      jne jne .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Kokkuvõttes ei ole see projekt sellisel kujul ekspertiisikõlbulik ja ekspert lükkab selle projekti täies ulatuses tagas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Ettepanek : projekteerija Kristo Evard alustab otsast ja olev projekt ära unustad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gevused oleksid etapilised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etapp : väliuuringutele toetudes antakse teele plaaniline ja vertikaallahen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ksperdina vaatan teema üle ja leiame parima lahend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etapp : koostatakse mahutabelid kontrollitud tehniliste elementide ja nende mahtude alusel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letuskirja koostamine on jooksev tegevus mõlema etapi sees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iiber Projekt OÜ </w:t>
        <w:br/>
        <w:t>Enn Kul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kspertiisi läbivii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3970</wp:posOffset>
              </wp:positionH>
              <wp:positionV relativeFrom="paragraph">
                <wp:posOffset>12065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0.95pt;width:0pt;height:0pt" type="_x0000_t32">
              <v:stroke color="#1f497d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iiber Projekt OÜ</w:t>
      <w:tab/>
      <w:t>Tel: + (372)  5059401</w:t>
      <w:tab/>
      <w:t>Reg. nr. 1021063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Toode talu ,Leevijõe küla ,  Põlva vald</w:t>
      <w:tab/>
      <w:t>e-post: enn@piiber.ee</w:t>
      <w:tab/>
      <w:t>KMKR nr.  EE10003842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63606 Põlvamaa</w:t>
      <w:tab/>
      <w:tab/>
      <w:t>A/a  EE83101010202844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2506345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0634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23:00Z</dcterms:created>
  <dc:creator>Piiber Projekt OÜ</dc:creator>
  <dc:description/>
  <dc:language>en-US</dc:language>
  <cp:lastModifiedBy>Enn</cp:lastModifiedBy>
  <cp:lastPrinted>2015-05-20T17:57:00Z</cp:lastPrinted>
  <dcterms:modified xsi:type="dcterms:W3CDTF">2023-10-26T13:30:00Z</dcterms:modified>
  <cp:revision>3</cp:revision>
  <dc:subject/>
  <dc:title>Piiber Projekt OÜ</dc:title>
</cp:coreProperties>
</file>